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03.2019 г.                                                                              </w:t>
        <w:tab/>
        <w:tab/>
        <w:t>№   _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 </w:t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8 года № 105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    1 096 981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115 969,6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  3, 8, 12, 14, 16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 от 26.12.2018 годя  в редакции решения Совета от  27.02.2019  года № _______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p>
      <w:pPr>
        <w:pStyle w:val="Normal"/>
        <w:suppressAutoHyphens w:val="true"/>
        <w:ind w:right="-2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59 269,6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9 86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9 864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9 386,6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8 24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 473,3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3 864,3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09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33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33,1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6 763,2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2 506,4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7.02.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6 98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96 98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297,4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297,4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 к  решению Совета   от 26.12.2018 года № 105  года в редакции решения Совета от 27.02.2019 года № ______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   МУНИЦИПАЛЬНОГО  РАЙОНА  "ГОРОД  КРАСНОКАМЕНСК  И КРАСНОКАМЕНСКИЙ   РАЙОН" ЗАБАЙКАЛЬСКОГО КРАЯ    НА 2019  ГОД   ПО   РАЗДЕЛАМ, ПОДРАЗДЕЛАМ, ЦЕЛЕВЫМ СТАТЬЯМ   (ГОСУДАРСТВЕННЫМ, 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9,1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5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3 48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3 489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 78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 788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885 57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4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33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16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9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7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2,0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96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9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3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5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7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2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37 27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52 17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4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8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68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 115 969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  от 26.12.2018 года №  105 в редакции решения Совета от 27.02.2019 года №_____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  <w:b/>
                <w:b/>
                <w:b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 90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8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8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1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1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1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801,8</w:t>
            </w:r>
          </w:p>
        </w:tc>
      </w:tr>
      <w:tr>
        <w:trPr>
          <w:trHeight w:val="12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 14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8 330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160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9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5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1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42,0</w:t>
            </w:r>
          </w:p>
        </w:tc>
      </w:tr>
      <w:tr>
        <w:trPr>
          <w:trHeight w:val="11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96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4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4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79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3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 95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9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46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imes New Roman CE;Times New Roman" w:hAnsi="Times New Roman CE;Times New Roman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imes New Roman CE;Times New Roman" w:hAnsi="Times New Roman CE;Times New Roman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4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4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1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1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2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08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87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3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33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imes New Roman CE;Times New Roman" w:hAnsi="Times New Roman CE;Times New Roman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42,7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5,6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  <w:b/>
                <w:b/>
                <w:b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27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9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5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2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2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2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  <w:b/>
                <w:b/>
                <w:b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  <w:b/>
                <w:b/>
                <w:b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  <w:b/>
                <w:b/>
                <w:b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5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  <w:b/>
                <w:b/>
                <w:b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55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</w:t>
            </w:r>
            <w:r>
              <w:rPr>
                <w:rFonts w:cs="Calibri" w:ascii="Times New Roman CE;Times New Roman" w:hAnsi="Times New Roman CE;Times New Roman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40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9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7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</w:t>
            </w:r>
            <w:r>
              <w:rPr>
                <w:rFonts w:cs="Calibri" w:ascii="Times New Roman CE;Times New Roman" w:hAnsi="Times New Roman CE;Times New Roman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  <w:b/>
                <w:b/>
                <w:bCs/>
              </w:rPr>
            </w:pPr>
            <w:r>
              <w:rPr>
                <w:rFonts w:cs="Calibri" w:ascii="Times New Roman CE;Times New Roman" w:hAnsi="Times New Roman CE;Times New Roman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0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43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7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2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1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11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 17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Calibri"/>
              </w:rPr>
            </w:pPr>
            <w:r>
              <w:rPr>
                <w:rFonts w:cs="Calibri" w:ascii="Times New Roman CE;Times New Roman" w:hAnsi="Times New Roman CE;Times New Roman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5 969,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  к  решению  Совета    от  26.12.2018 года № 105  в редакции решения Совета от 27.02.2019 года  №   ____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 РАЙОН" ЗАБАЙКАЛЬСКОГО КРАЯ  НА 2019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07"/>
        <w:gridCol w:w="416"/>
        <w:gridCol w:w="482"/>
        <w:gridCol w:w="1602"/>
        <w:gridCol w:w="600"/>
        <w:gridCol w:w="1396"/>
      </w:tblGrid>
      <w:tr>
        <w:trPr>
          <w:trHeight w:val="6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з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Р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98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4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3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2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8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6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9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0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 909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06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4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330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160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9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2,0</w:t>
            </w:r>
          </w:p>
        </w:tc>
      </w:tr>
      <w:tr>
        <w:trPr>
          <w:trHeight w:val="18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96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9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3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5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5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30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5 969,6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Калинина Ольга Владимировна</cp:lastModifiedBy>
  <cp:lastPrinted>2019-02-15T14:51:00Z</cp:lastPrinted>
  <dcterms:modified xsi:type="dcterms:W3CDTF">2019-03-19T04:01:00Z</dcterms:modified>
  <cp:revision>93</cp:revision>
  <dc:subject/>
  <dc:title/>
</cp:coreProperties>
</file>